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21996734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1330235529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852065082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396196739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